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ак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«О бюджете Конаковского района на 2014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" w:hanging="0"/>
        <w:jc w:val="right"/>
        <w:rPr/>
      </w:pPr>
      <w:r>
        <w:rPr/>
        <w:t xml:space="preserve">                       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доходов бюджета</w:t>
      </w:r>
    </w:p>
    <w:p>
      <w:pPr>
        <w:pStyle w:val="Normal"/>
        <w:ind w:right="-27" w:hanging="0"/>
        <w:jc w:val="center"/>
        <w:rPr/>
      </w:pPr>
      <w:r>
        <w:rPr>
          <w:b/>
          <w:sz w:val="24"/>
          <w:szCs w:val="24"/>
        </w:rPr>
        <w:t>Конаковского района  на 2014 год и на плановый период 2015 и 2016</w:t>
      </w:r>
      <w:r>
        <w:rPr/>
        <w:t xml:space="preserve"> годов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490"/>
      </w:tblGrid>
      <w:tr>
        <w:trPr>
          <w:trHeight w:val="14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  <w:t>главного администра-тора 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наковского район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Государственная пошлина за выдачу разрешения на  установку рекламной конструкции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8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41 05 205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на строительство, модернизацию, ремонт и  содержание автомобильных дорог  общего пользования, в том числе дорого в поселениях (за исключением автомобильных дорог федерального значения)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районов на строительство, реконструкцию  и проектирование  автомобильных дорог общего пользования местного значения Тверской области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41 05 2057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троительство, модернизацию, ремонт и  содержание автомобильных дорог  общего пользования, в том числе дорого в поселениях (за исключением автомобильных дорог федерального значения)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капитальный ремонт и ремонт автомобильных дорог местного значения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3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 на повышение заработной платы  работникам муниципальных учреждений культуры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4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убсидии  на повышение заработной платы  педагогическим работникам муниципальных учреждений дополнительного образования детей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6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социальных маршрутов внутреннего водного транспорт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едакций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 библиотечных фонд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03003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составление 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77 05 0000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приобрет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на реализацию государственных полномочий по созданию, исполнению  полномочий и обеспечению деятельности комиссий по делам несовершеннолетних и защите их прав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7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14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16 15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на обеспечение предоставления жилых помещений детям-сиротам, детям, оставшимся без попечения родителей,  лицам из их числа по договорам найма специализированных жилых помещений, за счет средств областного бюджет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51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 защите населения от болезней, общих для человека и животных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.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0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из средств Резервного фонда исполнительных органов государственной власти субъектов Российской Федераци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земельным отношениям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1 0502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еречисления   части прибыли, остающейся после уплаты налогов 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>
          <w:trHeight w:val="5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с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1050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4  06025 05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администрации Конаковского района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    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7 05 214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бюджетам  на строительство, реконструкцию муниципальных объектов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4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/>
              <w:t>Субсидии бюджетам  на строительство, реконструкцию муниципальных объектов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9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  <w:r>
              <w:rPr/>
              <w:t xml:space="preserve"> 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4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зданий и помещений, находящихся в муниципальной собственности  и используемых для размещения образовательны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 , к месту обучения и обрат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2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развития системы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 2137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ind w:right="2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4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убсидии  на повышение заработной платы  педагогическим работникам муниципальных учреждений дополнительного образования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2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реализацию мероприятий государственной программы Российской Федерации «Доступная среда» на 2011-2015 годы за счет средств областного бюдж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реализацию мероприятий  по модернизации региональных систем дошкольного образования  в части приобретения  зданий и помещений для реализации програм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поощрение лучших учителе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1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5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 бюджетам  муниципальных районов</w:t>
            </w:r>
            <w:r>
              <w:rPr/>
              <w:t xml:space="preserve">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4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05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01009 05 2129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стимулирование муниципальных образований к повышению эффективности бюджетных рас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999 05 206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муниципальным образованиям, обеспечивающим прирост налоговых доходов в консолидированный бюджет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05 2072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отации на поощрение достижения наилучших значений показателей оценки качества управления муниципальными финанс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05 2098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отации на компенсацию части платы за негативное воздействие на окружающую среду муниципальны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10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5 205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условий предоставления муниципальных услуг на территории муниципальных образова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 на выполнение передаваемых полномочий субъектов Российской Федерации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  <w:t>Перечисления из бюджетов поселений (в бюджеты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8 0501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«1»</w:t>
      </w:r>
      <w:r>
        <w:rPr/>
        <w:t xml:space="preserve"> Администрирование поступлений по всем  подстатьям и программам соответствующей статьи осуществляется администратором, указанным в группировочном  коде бюджетной классификации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01:00Z</dcterms:created>
  <dc:creator>User</dc:creator>
  <dc:description/>
  <dc:language>en-US</dc:language>
  <cp:lastModifiedBy>User</cp:lastModifiedBy>
  <cp:lastPrinted>2013-11-05T12:36:00Z</cp:lastPrinted>
  <dcterms:modified xsi:type="dcterms:W3CDTF">2013-11-06T08:06:00Z</dcterms:modified>
  <cp:revision>23</cp:revision>
  <dc:subject/>
  <dc:title>Приложение № 4</dc:title>
</cp:coreProperties>
</file>