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Конаковского района на 2014 год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ab/>
        <w:tab/>
        <w:tab/>
        <w:t xml:space="preserve">и на плановый период 2015 и 2016 годов» </w:t>
      </w:r>
    </w:p>
    <w:p>
      <w:pPr>
        <w:pStyle w:val="Normal"/>
        <w:jc w:val="right"/>
        <w:rPr/>
      </w:pPr>
      <w:r>
        <w:rPr/>
        <w:t xml:space="preserve">от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7" w:hanging="0"/>
        <w:jc w:val="center"/>
        <w:rPr>
          <w:b/>
          <w:b/>
        </w:rPr>
      </w:pPr>
      <w:r>
        <w:rPr>
          <w:b/>
        </w:rPr>
        <w:t>Перечень главных администраторов  доходов бюджета Конаковского района</w:t>
      </w:r>
    </w:p>
    <w:p>
      <w:pPr>
        <w:pStyle w:val="Normal"/>
        <w:jc w:val="center"/>
        <w:rPr/>
      </w:pPr>
      <w:r>
        <w:rPr>
          <w:b/>
        </w:rPr>
        <w:t>на 2014 год и на плановый период 2015 и 2016 годов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рганов государственной власти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600"/>
      </w:tblGrid>
      <w:tr>
        <w:trPr>
          <w:trHeight w:val="1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-тора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4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2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налог на вменённый доход 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Государственная пошлина  по делам, рассматриваемым  в судах общей юрисдикции, мировыми судьями (за исключением   Верховного суда Российской Федерации) 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1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3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9 07043 05 0000 11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Лицензионный сбор за право торговли спиртными напитками, мобилизуемый 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5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18"/>
                <w:szCs w:val="18"/>
              </w:rPr>
              <w:t>1 16 03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административные  правонарушения в области налогов и сборов, предусмотренные Кодексом Российской Федерации 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 взыскания (штрафы)  за нарушение  законодательства о применении контрольно - кассовой техники при осуществлении наличных денежных расчётов и (или) расчётов   с использованием  платёжных карт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8000 01 0000 140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2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 взыскания (штрафы)  за нарушение  законодательства о применении контрольно - кассовой техники при осуществлении наличных денежных расчётов и (или) расчётов   с использованием  платёжных карт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8000 01 0000 140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        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                  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12 01010 01 0000 120</w:t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12 01020 01 0000120</w:t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12 01030 01 0000 120</w:t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12 01040 01 0000 120</w:t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8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 водного законодательства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транспорт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 зачисляемые в    бюджеты      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Федеральная  служба  по надзору  в сфере  защиты прав потребителей и благополучия человека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8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 зачисляемые в    бюджеты      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едеральная  миграционн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 зачисляемые в    бюджеты      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охраны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4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>
                <w:b/>
              </w:rPr>
              <w:t xml:space="preserve">01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3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 05013 10 0000 12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 от продажи права  на заключение договоров аренды указанных земельных участк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 06013 1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34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здравоохранения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4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6 250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5 0000 14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/>
      </w:pPr>
      <w:r>
        <w:rPr>
          <w:sz w:val="20"/>
          <w:szCs w:val="20"/>
          <w:vertAlign w:val="superscript"/>
        </w:rPr>
        <w:t>«1»</w:t>
      </w:r>
      <w:r>
        <w:rPr>
          <w:sz w:val="20"/>
          <w:szCs w:val="20"/>
        </w:rPr>
        <w:t xml:space="preserve"> 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 в части,   зачисляемой в местный бюджет.</w:t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9:00Z</dcterms:created>
  <dc:creator>User</dc:creator>
  <dc:description/>
  <cp:keywords/>
  <dc:language>en-US</dc:language>
  <cp:lastModifiedBy>Специалист</cp:lastModifiedBy>
  <cp:lastPrinted>2013-11-05T09:37:00Z</cp:lastPrinted>
  <dcterms:modified xsi:type="dcterms:W3CDTF">2013-11-05T06:39:00Z</dcterms:modified>
  <cp:revision>15</cp:revision>
  <dc:subject/>
  <dc:title>Приложение 3а</dc:title>
</cp:coreProperties>
</file>